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shd w:fill="C0C0C0" w:val="clear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1940s First Names</w:t>
      </w:r>
    </w:p>
    <w:p>
      <w:pPr>
        <w:pStyle w:val="Normal"/>
        <w:shd w:fill="C0C0C0" w:val="clear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42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Boy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Girls</w:t>
            </w:r>
          </w:p>
        </w:tc>
      </w:tr>
      <w:tr>
        <w:trPr>
          <w:trHeight w:val="7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lbert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chibal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li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men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nni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glas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ic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mu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nes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ga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an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ral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anvil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offre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egor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lber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ar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rol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ber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ac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ennet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sli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onar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urenc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egri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ymo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nal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nald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nle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evo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lt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ne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ath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net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gel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ry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tt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ecil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ynthi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ree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it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the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lle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n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lizabet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ac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wendoli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lend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mi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ild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d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i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e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a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yc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athlee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lia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ily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ci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ldre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nic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r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trici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ts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ylli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t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s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lvia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ll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aleri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rgini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ab/>
      <w:t>© Wollaston Muse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What was it like to be a World War Two Evacuee?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7:00Z</dcterms:created>
  <dc:creator>rpetersen</dc:creator>
  <dc:description/>
  <cp:keywords/>
  <dc:language>en-US</dc:language>
  <cp:lastModifiedBy>20091517</cp:lastModifiedBy>
  <cp:lastPrinted>2005-11-25T08:29:00Z</cp:lastPrinted>
  <dcterms:modified xsi:type="dcterms:W3CDTF">2012-05-30T09:57:00Z</dcterms:modified>
  <cp:revision>2</cp:revision>
  <dc:subject/>
  <dc:title>1940s First Names</dc:title>
</cp:coreProperties>
</file>