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36"/>
          <w:szCs w:val="36"/>
        </w:rPr>
        <w:t>Beverley Censu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Below is a transcription of part of the 1851 census for Beverley.  It gives information about each person who lived there on the night of 30th March, 1851.  Look at the information carefully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What kind of information could you find using this document? 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946"/>
        <w:gridCol w:w="674"/>
        <w:gridCol w:w="540"/>
        <w:gridCol w:w="540"/>
        <w:gridCol w:w="1383"/>
        <w:gridCol w:w="1137"/>
      </w:tblGrid>
      <w:tr>
        <w:trPr>
          <w:trHeight w:val="8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. of house-holders schedu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ad, street, or place nam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me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ation to head of family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d-it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e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nk, Profession or Occupation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ere bor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turday Market 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lliam Cattl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a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fection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orkshir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verl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rah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f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Yor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oseph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ol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rah Ann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iza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turday Market 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ma Cattl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m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fectioner’s Daught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orkshire Beverl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y Hodgs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rvant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se Serva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Fulf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izabeth Rud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dg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ess mak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Watt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ne house uninhabi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turday Market 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ohn Greenbur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a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uctioneer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d Valu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orkshir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verl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e M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f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lifa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ohn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ctioneer and Valu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Beverl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y A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 hom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oseph C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ddler’s ap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becca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essmak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vid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lacksmith’s ap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tha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ol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turday Market 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ert Blanchard Elli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a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our Deal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 d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st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y Mak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izabet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st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llin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izabeth Gofort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r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se Serva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Skips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rles Peac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dg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urate of Saint Mary’s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ugh-borough</w:t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Make a list of questions to help you find out about the people who lived in Saturday Market in 1851. 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Your questions could be about jobs, ages, children or places of birth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The original census entry is re-produced on the next page.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9601200" cy="6089650"/>
            <wp:effectExtent l="0" t="0" r="0" b="0"/>
            <wp:docPr id="1" name="Census%20Print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sus%20Printo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4F5759"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51:00Z</dcterms:created>
  <dc:creator>sacton</dc:creator>
  <dc:description/>
  <dc:language>en-US</dc:language>
  <cp:lastModifiedBy> </cp:lastModifiedBy>
  <cp:lastPrinted>2007-02-27T18:19:00Z</cp:lastPrinted>
  <dcterms:modified xsi:type="dcterms:W3CDTF">2007-02-28T13:51:00Z</dcterms:modified>
  <cp:revision>2</cp:revision>
  <dc:subject/>
  <dc:title>Beverley census</dc:title>
</cp:coreProperties>
</file>