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Shops of Saltaire’s Victoria Road 1871 and 2012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5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18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18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20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20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 Charleswor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s and Confection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Parad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 Gallery, Cards and Gift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Lun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ant &amp; House Ag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of Rose &amp; Brow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tage Homewar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pher Stephens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er &amp; Cabinet Mak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l Antiqu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Edmons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aire Orthodontic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is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Hartl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Deal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Jewelle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eller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aire Independent Co-operativ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Tell Tit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 &amp; Restauran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Shuttlewor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groc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Tell Tit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 &amp; Restauran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ds Industrial Co-operative Societ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aire Village Bakery &amp; Caf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y &amp; Caf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Charleswort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n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 Hai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dresser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ar’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ch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ce, Booth &amp; Smi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 Leac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ce, Booth &amp; Smi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ayle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 &amp; Dentis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&amp; K R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License &amp; Sweet Shop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wood’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wiche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a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y &amp; 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tage Boutiqu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Kay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 &amp; Shoe Make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rella’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&amp; Art Gallery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Binn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ors &amp; Drap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aire Sandwiches &amp; The House of Rose &amp; Brow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wich Shop / Vintage Boutiqu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 Binn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ors &amp; Drape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Walker &amp; 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ant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Victoria Roa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ham Holroy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Office, Bookshop, Statione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a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&amp; Bistro</w:t>
            </w:r>
          </w:p>
        </w:tc>
      </w:tr>
    </w:tbl>
    <w:p>
      <w:pPr>
        <w:pStyle w:val="Normal"/>
        <w:rPr/>
      </w:pPr>
      <w:r>
        <w:rPr/>
        <w:t>Sources:</w:t>
      </w:r>
    </w:p>
    <w:p>
      <w:pPr>
        <w:pStyle w:val="Normal"/>
        <w:rPr/>
      </w:pPr>
      <w:r>
        <w:rPr>
          <w:i/>
        </w:rPr>
        <w:t>A Penny for Going</w:t>
      </w:r>
      <w:r>
        <w:rPr/>
        <w:t xml:space="preserve"> by Roger Clarke (Nemine Juvante (Saltaire) Publications 2011)</w:t>
      </w:r>
    </w:p>
    <w:p>
      <w:pPr>
        <w:pStyle w:val="Normal"/>
        <w:rPr/>
      </w:pPr>
      <w:r>
        <w:rPr/>
        <w:t>1871 Censu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source provided by: www.mylearning.org                               © Bradford Counc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altaire - Victorian Model Town, then and no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36:00Z</dcterms:created>
  <dc:creator>McHughC</dc:creator>
  <dc:description/>
  <cp:keywords/>
  <dc:language>en-US</dc:language>
  <cp:lastModifiedBy>Glew</cp:lastModifiedBy>
  <dcterms:modified xsi:type="dcterms:W3CDTF">2012-09-18T15:05:00Z</dcterms:modified>
  <cp:revision>3</cp:revision>
  <dc:subject/>
  <dc:title>1 Victoria Road</dc:title>
</cp:coreProperties>
</file>