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2209800" cy="638175"/>
            <wp:effectExtent l="0" t="0" r="0" b="0"/>
            <wp:wrapTight wrapText="bothSides">
              <wp:wrapPolygon edited="0">
                <wp:start x="-90" y="0"/>
                <wp:lineTo x="-90" y="21275"/>
                <wp:lineTo x="21600" y="21275"/>
                <wp:lineTo x="21600" y="0"/>
                <wp:lineTo x="-90" y="0"/>
              </wp:wrapPolygon>
            </wp:wrapTight>
            <wp:docPr id="1" name="YORKSH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RKSH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2425065" cy="1830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    </w:t>
      </w:r>
      <w:r>
        <w:rPr>
          <w:rFonts w:cs="Arial" w:ascii="Arial" w:hAnsi="Arial"/>
          <w:b/>
          <w:sz w:val="48"/>
          <w:szCs w:val="48"/>
        </w:rPr>
        <w:t>Design a Super Bug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90170</wp:posOffset>
                </wp:positionV>
                <wp:extent cx="5486400" cy="4405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40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7.1pt;width:431.95pt;height:34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esign a Super Bug using bits from any minibeasts and label the different part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It is called a ___________________________________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2395</wp:posOffset>
                </wp:positionV>
                <wp:extent cx="5486400" cy="2517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51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85pt;width:431.95pt;height:19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It is a Super Bug because…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5486400" cy="8420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4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75pt;width:431.95pt;height:6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y 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Year ____   School 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22:00Z</dcterms:created>
  <dc:creator>joanne laycock</dc:creator>
  <dc:description/>
  <dc:language>en-US</dc:language>
  <cp:lastModifiedBy>joanne laycock</cp:lastModifiedBy>
  <dcterms:modified xsi:type="dcterms:W3CDTF">2006-05-30T09:32:00Z</dcterms:modified>
  <cp:revision>7</cp:revision>
  <dc:subject/>
  <dc:title/>
</cp:coreProperties>
</file>