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270325241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1344940041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198427472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