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623425735"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1989110774"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814402313"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2078715878"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421443815"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836663618"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2074871062"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