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759285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386734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144038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923160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