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576448646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183667478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2436184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