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174963156"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1568718635"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681692703"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514144477"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1960544294"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1040328388"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807051723"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