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2097204904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756148858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102265697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