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236616972"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862623720"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013546828"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2016166110"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691511650"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700706670"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849730524"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