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411953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30901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862078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26395177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