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1235404203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1415959632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67635298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