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1929158124"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935335174"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1599744083"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855419488"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422172416"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724743481"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1849893056"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