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3315388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7909811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403694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1914510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