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9367158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2841741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792206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52977908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