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2040720684"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256243115"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788887433"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964912872"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351972233"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974652998"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214457280"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