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246733688"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693039341"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2022417165"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318719909"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208772810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562958391"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748545712"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