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778441226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675103909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8857547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