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819454254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1233470765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155152104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