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078431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832245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328603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337075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