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333841040"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337933088"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466216725"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628666065"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1587111043"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15072144"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1447306935"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