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209148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384070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687214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63532093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