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1060671551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992820172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98508090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