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E WAR, DIFFERENT SOLDIERS' EXPER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DID THE WAR CHANGE PEOPLE’S LIVES?</w:t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five sources about the lives of soldiers from the Wakefield district (see: </w:t>
      </w:r>
      <w:hyperlink r:id="rId2">
        <w:r>
          <w:rPr>
            <w:rStyle w:val="InternetLink"/>
            <w:rFonts w:cs="Arial" w:ascii="Arial" w:hAnsi="Arial"/>
          </w:rPr>
          <w:t>http://www.mylearning.org/first-world-war-stories-from-the-wakefield--district/</w:t>
        </w:r>
      </w:hyperlink>
      <w:r>
        <w:rPr>
          <w:rFonts w:cs="Arial" w:ascii="Arial" w:hAnsi="Arial"/>
        </w:rPr>
        <w:t xml:space="preserve">) </w:t>
      </w:r>
      <w:r>
        <w:rPr>
          <w:rFonts w:cs="Arial" w:ascii="Arial" w:hAnsi="Arial"/>
          <w:bCs/>
        </w:rPr>
        <w:t xml:space="preserve">give us important information about how people’s lives were affected by the war. </w:t>
        <w:br/>
        <w:br/>
        <w:t xml:space="preserve">Follow the steps below so that you can answer the question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>STEP A - Complete the following t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oldiers in the sample were killed in the Wa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oldiers in the sample were wounded in the Wa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oldiers survived the War unhur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B - Richard Engl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was Richard England injur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id he receive treatment f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think his mother was asked to visit hi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his injury affect his later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br/>
        <w:t>STEP C - Joshua Emp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was Joshua Empson ki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his widow survive after the W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STEP D - What can we learn about the treatment of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woun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widows of dead sold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se two cas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>THE BIG QUESTION: What do the sources tell us about how the war changed people’s lives?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esource created for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mylearning.org</w:t>
      </w:r>
    </w:hyperlink>
    <w:r>
      <w:rPr>
        <w:rFonts w:cs="Arial" w:ascii="Arial" w:hAnsi="Arial"/>
        <w:sz w:val="20"/>
        <w:szCs w:val="20"/>
      </w:rPr>
      <w:tab/>
      <w:tab/>
      <w:t>© Wakefield Libraries &amp; Information Services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icensed under Creative Commons BY NC 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  <w:t>FIRST WORLD WAR STORIES FROM THE WAKEFIELD DISTRI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learning.org/first-world-war-stories-from-the-wakefield--distric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Downloads/www.mylearning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3:00Z</dcterms:created>
  <dc:creator>dscriven</dc:creator>
  <dc:description/>
  <cp:keywords/>
  <dc:language>en-US</dc:language>
  <cp:lastModifiedBy>Glew</cp:lastModifiedBy>
  <dcterms:modified xsi:type="dcterms:W3CDTF">2013-04-12T11:36:00Z</dcterms:modified>
  <cp:revision>3</cp:revision>
  <dc:subject/>
  <dc:title>WE WILL REMEMBER THEM</dc:title>
</cp:coreProperties>
</file>