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Stanley Sad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ley was born in May 1899 in Wakefield. When he left school he went to work at Craddock’s wire rope works in the city. His brother, Henry, joined the army during the war, but lost an arm. When Stanley’s father died two years later, Stanley was left as his family’s main bread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18, however, Stanley was persuaded by his employers to volunteer for the army because it “was the right thing to do”. He joined the King’s Own Yorkshire Light Infantry as a priv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June 1918 he was in France taking part in the British attack against the Germans at the battle of the Marne. During the battle he was wounded in the face and died from his injuries. He is buried at St Hilaire Cemetery in northern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Stanley’s mother and brother were bitter that Stanley, a quiet and unassuming young man, had been pushed into volunteering for the army. Fortunately, Henry found work at the Army School of Education and was able to support his mother.</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43:00Z</dcterms:created>
  <dc:creator>dscriven</dc:creator>
  <dc:description/>
  <dc:language>en-US</dc:language>
  <cp:lastModifiedBy>Glew</cp:lastModifiedBy>
  <dcterms:modified xsi:type="dcterms:W3CDTF">2013-04-12T11:43:00Z</dcterms:modified>
  <cp:revision>2</cp:revision>
  <dc:subject/>
  <dc:title>Stanley Sadler</dc:title>
</cp:coreProperties>
</file>