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00600</wp:posOffset>
            </wp:positionH>
            <wp:positionV relativeFrom="paragraph">
              <wp:posOffset>-800100</wp:posOffset>
            </wp:positionV>
            <wp:extent cx="1524000" cy="600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Can you match the Roman artefacts to the description?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391795</wp:posOffset>
            </wp:positionV>
            <wp:extent cx="2362200" cy="887730"/>
            <wp:effectExtent l="0" t="0" r="0" b="0"/>
            <wp:wrapTopAndBottom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0020</wp:posOffset>
            </wp:positionH>
            <wp:positionV relativeFrom="paragraph">
              <wp:posOffset>1534795</wp:posOffset>
            </wp:positionV>
            <wp:extent cx="2133600" cy="1235710"/>
            <wp:effectExtent l="0" t="0" r="0" b="0"/>
            <wp:wrapTopAndBottom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2906395</wp:posOffset>
            </wp:positionV>
            <wp:extent cx="2133600" cy="1390015"/>
            <wp:effectExtent l="0" t="0" r="0" b="0"/>
            <wp:wrapTopAndBottom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00</wp:posOffset>
            </wp:positionH>
            <wp:positionV relativeFrom="paragraph">
              <wp:posOffset>4163695</wp:posOffset>
            </wp:positionV>
            <wp:extent cx="2590800" cy="175831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649595</wp:posOffset>
            </wp:positionV>
            <wp:extent cx="1981200" cy="164528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734695</wp:posOffset>
                </wp:positionV>
                <wp:extent cx="2057400" cy="4229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pt;margin-top:5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220595</wp:posOffset>
                </wp:positionV>
                <wp:extent cx="2590800" cy="3771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7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09800</wp:posOffset>
                </wp:positionH>
                <wp:positionV relativeFrom="paragraph">
                  <wp:posOffset>1077595</wp:posOffset>
                </wp:positionV>
                <wp:extent cx="2133600" cy="2514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8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2106295</wp:posOffset>
                </wp:positionV>
                <wp:extent cx="2362200" cy="2514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16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81200</wp:posOffset>
                </wp:positionH>
                <wp:positionV relativeFrom="paragraph">
                  <wp:posOffset>3820795</wp:posOffset>
                </wp:positionV>
                <wp:extent cx="2286000" cy="2971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30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6555</wp:posOffset>
                </wp:positionH>
                <wp:positionV relativeFrom="paragraph">
                  <wp:posOffset>158750</wp:posOffset>
                </wp:positionV>
                <wp:extent cx="1837690" cy="8089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A buckle: This was used to hold clothes togeth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12.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A buckle: This was used to hold clothes togeth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4273550</wp:posOffset>
                </wp:positionV>
                <wp:extent cx="1913890" cy="17233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weezers: Roman women would use these to remove unwanted hair from their eyebrows. They were made from bronze and could also be used a surgical instru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35.7pt;mso-wrap-distance-left:9.05pt;mso-wrap-distance-right:9.05pt;mso-wrap-distance-top:0pt;mso-wrap-distance-bottom:0pt;margin-top:336.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weezers: Roman women would use these to remove unwanted hair from their eyebrows. They were made from bronze and could also be used a surgical instr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3016250</wp:posOffset>
                </wp:positionV>
                <wp:extent cx="1837690" cy="8089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 stylus: This instrument was used to write on table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237.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 stylus: This instrument was used to write on tabl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8955</wp:posOffset>
                </wp:positionH>
                <wp:positionV relativeFrom="paragraph">
                  <wp:posOffset>6445250</wp:posOffset>
                </wp:positionV>
                <wp:extent cx="1837690" cy="8089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A brooch: Used to fasten clothes on the should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507.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A brooch: Used to fasten clothes on the should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2755</wp:posOffset>
                </wp:positionH>
                <wp:positionV relativeFrom="paragraph">
                  <wp:posOffset>1416050</wp:posOffset>
                </wp:positionV>
                <wp:extent cx="1837690" cy="8089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arble:  This is part of a marble statue, used for decor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111.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arble:  This is part of a marble statue, used for decor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source provided by </w:t>
    </w:r>
    <w:hyperlink r:id="rId1">
      <w:r>
        <w:rPr>
          <w:rStyle w:val="InternetLink"/>
        </w:rPr>
        <w:t>www.mylearning.org</w:t>
      </w:r>
    </w:hyperlink>
    <w:r>
      <w:rPr/>
      <w:t xml:space="preserve"> </w:t>
    </w:r>
    <w:r>
      <w:rPr>
        <w:rFonts w:cs="Arial"/>
      </w:rPr>
      <w:t xml:space="preserve">© </w:t>
    </w:r>
    <w:r>
      <w:rPr/>
      <w:t>Leeds City Museum/ Library/ Archiv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14:00Z</dcterms:created>
  <dc:creator>Leeds User</dc:creator>
  <dc:description/>
  <cp:keywords/>
  <dc:language>en-US</dc:language>
  <cp:lastModifiedBy>Leeds User</cp:lastModifiedBy>
  <dcterms:modified xsi:type="dcterms:W3CDTF">2011-05-27T09:31:00Z</dcterms:modified>
  <cp:revision>6</cp:revision>
  <dc:subject/>
  <dc:title>Can you match the Roman artefacts to the description</dc:title>
</cp:coreProperties>
</file>